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841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841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5 36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21 36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883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9 59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59 6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9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59 6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9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8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3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3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5 36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2 112,2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21 36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21 369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912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883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883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76 721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9 59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9 595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3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1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1,8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4 709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22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9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 74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9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 74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0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8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07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759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759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4 92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302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4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1 30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027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2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572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3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088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6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1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5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3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3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3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4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4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4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862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3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00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6 00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6 00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6 00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02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9 2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2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4 922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4 922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302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302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42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42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42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1 30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1 30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281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027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027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253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253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811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08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572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572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924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3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36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088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088,2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648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6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6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11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11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55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55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6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2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1 24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862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862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37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37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961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02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02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70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20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20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94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0 442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0 442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7 189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40 442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40 442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4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347 1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931 72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40 442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77 189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40 442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77 189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177 458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177 458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177 458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177 458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840 71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36 74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177 458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0 269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13:00Z</dcterms:created>
  <dc:creator>Обиденая Лидия Петровна Финтех ©</dc:creator>
  <dc:description/>
  <dc:language>en-US</dc:language>
  <cp:lastModifiedBy>пгааг</cp:lastModifiedBy>
  <dcterms:modified xsi:type="dcterms:W3CDTF">2022-08-12T10:13:00Z</dcterms:modified>
  <cp:revision>3</cp:revision>
  <dc:subject/>
  <dc:title/>
</cp:coreProperties>
</file>