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549 571,1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029 711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3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416 889,9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897 029,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0 636,9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0 636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0 636,9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0 636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0 411,3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0 411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,0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,5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1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727 627,6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27 62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727 627,6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27 62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727 627,6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27 627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508 625,3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508 625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6 470,17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6 470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6 470,17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6 470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382 155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382 155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357 771,6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57 771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357 771,6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57 771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24 383,5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24 383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24 383,5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24 383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32 681,2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132 681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32 681,2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132 681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15 29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15 29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15 29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42 3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2 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42 3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2 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42 3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2 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7 9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 98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77 056,2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77 056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2 056,2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2 056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2 056,2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2 056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5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5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673 871,2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673 871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644 160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4 300,07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4 160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8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00:00Z</dcterms:created>
  <dc:creator>Тимофеева Мария Александровна Финтех ©</dc:creator>
  <dc:description/>
  <dc:language>en-US</dc:language>
  <cp:lastModifiedBy>пгааг</cp:lastModifiedBy>
  <dcterms:modified xsi:type="dcterms:W3CDTF">2023-01-30T07:00:00Z</dcterms:modified>
  <cp:revision>2</cp:revision>
  <dc:subject/>
  <dc:title/>
</cp:coreProperties>
</file>