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23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2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879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0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88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549 57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029 71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16 88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97 02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63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63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63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63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41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41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27 6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27 6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27 6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27 6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27 6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27 62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8 62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8 62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7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7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7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7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15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15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7 77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7 77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7 77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7 77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4 38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4 38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4 38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4 38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2 68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2 68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2 68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2 68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05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05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5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5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5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5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73 87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73 87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56 18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56 18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7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6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6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 17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 17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1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1 20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1 20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1 20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1 20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1 20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1 20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5 37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5 37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5 37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5 37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7 33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7 33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93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93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6 241,6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6 241,6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33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33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1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1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63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63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63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63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66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66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2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2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2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2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2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2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37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37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37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37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2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2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, с профилактикой  и устранением последствий распространения коронавирусной 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1 75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1 75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8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8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развития инженерной инфраструктуры сел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5С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5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5С141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5С141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5С141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44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8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466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4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5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5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5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5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5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5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5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5 24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 241,6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 241,6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55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55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77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77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84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84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84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84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84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4 84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19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19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3 05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3 05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90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90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90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90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52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552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02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02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15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15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15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15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7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7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нты на развитие культуры и искус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00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0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24 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44 16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4 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44 16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300,0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4 160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549 57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090 214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643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549 57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090 214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549 57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090 214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549 57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090 214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549 571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090 214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60 503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73 87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34 374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57:00Z</dcterms:created>
  <dc:creator>Поляков Сергей Витальевич Финтех ©</dc:creator>
  <dc:description/>
  <dc:language>en-US</dc:language>
  <cp:lastModifiedBy>пгааг</cp:lastModifiedBy>
  <dcterms:modified xsi:type="dcterms:W3CDTF">2023-01-30T06:57:00Z</dcterms:modified>
  <cp:revision>2</cp:revision>
  <dc:subject/>
  <dc:title/>
</cp:coreProperties>
</file>