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января 2023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564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56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2 216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82 216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49 57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62 35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16 889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16 889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16 889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97 029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411,3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411,3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411,3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411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8 625,3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8 625,3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8 625,3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8 625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82 155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82 155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82 155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82 155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5 32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5 32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2 681,2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5 3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5 32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5 32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2 681,2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5 3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7 056,2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62 356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29 711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97 029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97 029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636,9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411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411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8 625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8 625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 470,1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82 155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82 155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383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5 3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2 681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5 3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2 681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7 056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056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62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6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6 187,0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6 187,0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6 187,0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6 187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564,5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564,5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564,5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564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51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51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5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5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4 170,95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4 170,95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4 170,95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4 170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4 780,1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4 780,1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4 780,1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4 780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3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3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3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3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2 939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2 939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2 939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2 939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1 65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1 65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1 65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1 65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910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910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910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910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459,5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459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459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1 754,9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1 754,9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1 754,9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1 754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52,1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52,1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52,1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52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020,9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020,9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020,9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020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6 187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56 187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76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564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564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5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51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4 170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4 170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4 124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4 780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4 780,1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3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9 3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210,3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2 939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2 939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568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1 65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1 65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910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910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1 754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1 754,9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55 24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902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52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552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020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020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91 654,2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91 654,2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24 300,0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11 514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11 514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44 160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654,2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654,2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300,0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1 514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654,2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1 654,2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300,07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1 514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49 57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49 57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49 57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49 57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582 216,9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49 571,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1 514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160,07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1 514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160,07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090 214,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090 214,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090 214,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090 214,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122 860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7 354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090 214,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7:00Z</dcterms:created>
  <dc:creator>Обиденая Лидия Петровна Финтех ©</dc:creator>
  <dc:description/>
  <dc:language>en-US</dc:language>
  <cp:lastModifiedBy>пгааг</cp:lastModifiedBy>
  <dcterms:modified xsi:type="dcterms:W3CDTF">2023-01-30T07:07:00Z</dcterms:modified>
  <cp:revision>3</cp:revision>
  <dc:subject/>
  <dc:title/>
</cp:coreProperties>
</file>