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922 10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37 357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1 959 464,0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387 49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238 640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8 626 136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5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 810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7 264,6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5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 810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7 264,6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2 54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 810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4 732,6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6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46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6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83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720 70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83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720 70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83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720 70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90 1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4 246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235 927,8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0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472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589,0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0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472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589,0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41 11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1 773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189 338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3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3 615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10 223,4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3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3 615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10 223,4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2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157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9 115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2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157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9 115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9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90 1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534 6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1 28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333 327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534 6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1 28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333 327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8 82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6 47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8 82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6 47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8 82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6 47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3 5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3 5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3 5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63 3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 45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40 87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63 3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 45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40 87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63 3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 45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40 87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506 725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07 577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2 899 147,3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644 934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84 618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4 934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39 683,3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34:00Z</dcterms:created>
  <dc:creator>Тимофеева Мария Александровна Финтех ©</dc:creator>
  <dc:description/>
  <dc:language>en-US</dc:language>
  <cp:lastModifiedBy>пгааг</cp:lastModifiedBy>
  <dcterms:modified xsi:type="dcterms:W3CDTF">2022-08-12T09:34:00Z</dcterms:modified>
  <cp:revision>2</cp:revision>
  <dc:subject/>
  <dc:title/>
</cp:coreProperties>
</file>