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авгус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841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841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09 17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56 18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5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1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9 8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0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934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0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258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94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9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94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89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2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89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89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09 17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6 932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56 18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56 185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8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1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91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8 1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934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934,7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24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258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258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9 139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11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747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0 747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8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7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893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93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759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759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 666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53 24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502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78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90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543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439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9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5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1 4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1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1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1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9 0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8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4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4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4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259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1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6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996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19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 666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 666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53 244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53 244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502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502,6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3 080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78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78,3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90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901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08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543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54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738,4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439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439,8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98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98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5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5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51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2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6 730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2 775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8 404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259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259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1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1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1 71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996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8 996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19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19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79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779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582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97 806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97 806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4 491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4 49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266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97 806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97 806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97 806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97 806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1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68 4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13 18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581 6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66 280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3 266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1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3 266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97 115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97 115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97 115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97 115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169 357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7 75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97 115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23 84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47:00Z</dcterms:created>
  <dc:creator>Обиденая Лидия Петровна Финтех ©</dc:creator>
  <dc:description/>
  <dc:language>en-US</dc:language>
  <cp:lastModifiedBy>пгааг</cp:lastModifiedBy>
  <dcterms:modified xsi:type="dcterms:W3CDTF">2022-08-12T11:47:00Z</dcterms:modified>
  <cp:revision>2</cp:revision>
  <dc:subject/>
  <dc:title/>
</cp:coreProperties>
</file>