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2"/>
        <w:gridCol w:w="3685"/>
        <w:gridCol w:w="2458"/>
        <w:gridCol w:w="23"/>
        <w:gridCol w:w="1756"/>
        <w:gridCol w:w="53"/>
      </w:tblGrid>
      <w:tr>
        <w:trPr>
          <w:trHeight w:val="24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/>
          </w:tcPr>
          <w:tbl>
            <w:tblPr>
              <w:tblW w:w="172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2"/>
            </w:tblGrid>
            <w:tr>
              <w:trPr>
                <w:trHeight w:val="312" w:hRule="exact"/>
              </w:trPr>
              <w:tc>
                <w:tcPr>
                  <w:tcW w:w="1722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</w:tblGrid>
            <w:tr>
              <w:trPr>
                <w:trHeight w:val="252" w:hRule="exact"/>
              </w:trPr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7" w:type="dxa"/>
            <w:gridSpan w:val="6"/>
            <w:tcBorders/>
          </w:tcPr>
          <w:tbl>
            <w:tblPr>
              <w:tblW w:w="15637" w:type="dxa"/>
              <w:jc w:val="left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2946"/>
              <w:gridCol w:w="680"/>
              <w:gridCol w:w="1471"/>
              <w:gridCol w:w="1556"/>
              <w:gridCol w:w="1520"/>
              <w:gridCol w:w="1796"/>
              <w:gridCol w:w="1568"/>
              <w:gridCol w:w="730"/>
              <w:gridCol w:w="3370"/>
            </w:tblGrid>
            <w:tr>
              <w:trPr>
                <w:trHeight w:val="310" w:hRule="atLeast"/>
              </w:trPr>
              <w:tc>
                <w:tcPr>
                  <w:tcW w:w="15637" w:type="dxa"/>
                  <w:gridSpan w:val="9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об исполнении бюджета</w:t>
                  </w:r>
                </w:p>
                <w:tbl>
                  <w:tblPr>
                    <w:tblW w:w="155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81"/>
                  </w:tblGrid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728" w:hRule="exact"/>
                    </w:trPr>
                    <w:tc>
                      <w:tcPr>
                        <w:tcW w:w="2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по бюджетной классифик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728" w:hRule="exact"/>
                    </w:trPr>
                    <w:tc>
                      <w:tcPr>
                        <w:tcW w:w="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оведенные бюджетные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728" w:hRule="exact"/>
                    </w:trPr>
                    <w:tc>
                      <w:tcPr>
                        <w:tcW w:w="14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Исполнено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7"/>
                  </w:tblGrid>
                  <w:tr>
                    <w:trPr>
                      <w:trHeight w:val="728" w:hRule="exact"/>
                    </w:trPr>
                    <w:tc>
                      <w:tcPr>
                        <w:tcW w:w="33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оказатели исполн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ричины отклонений от планового процент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634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(прогнозные показател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анные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634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роцент исполнения *,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634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сумма отклонения, руб (гр.5-гр.3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634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ояснени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262" w:hRule="exact"/>
                    </w:trPr>
                    <w:tc>
                      <w:tcPr>
                        <w:tcW w:w="28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262" w:hRule="exact"/>
                    </w:trPr>
                    <w:tc>
                      <w:tcPr>
                        <w:tcW w:w="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262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262" w:hRule="exact"/>
                    </w:trPr>
                    <w:tc>
                      <w:tcPr>
                        <w:tcW w:w="146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262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262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262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. До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1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1 581 66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 636 932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8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5 944 729,0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387 49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 156 185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9,5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4 231 310,5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5 0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4 983,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7,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091,9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5 0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4 983,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7,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091,9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2 54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4 914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8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7 628,7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2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46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,0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0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 454,9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3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4,7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6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8,2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719 87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728 127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5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991 744,3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719 87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728 127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5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991 744,3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719 87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728 127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5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991 744,3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490 17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52 934,7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4,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637 239,2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9 06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324,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9 386,1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30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9 06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324,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9 386,1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441 11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53 258,8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4,9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587 853,1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43 83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79 139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3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64 699,7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43 83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79 139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3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64 699,7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97 27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4 11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,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23 153,3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97 27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4 11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,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23 153,3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519 8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9 8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0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519 8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9 8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519 8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9 8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519 8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9 8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3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 37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00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3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 37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3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 37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5 1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3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 37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7000 00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7090 00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7090 10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194 16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480 747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713 418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194 16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480 747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713 418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15 29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76 86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38 4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15 29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76 86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38 4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15 29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76 86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38 4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63 5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81 75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81 75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63 5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81 75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81 75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63 5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81 75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81 75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6 2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6 2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6 2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22 89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75 893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,4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46 996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97 89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 893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,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46 996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97 89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 893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,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46 996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2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25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999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2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25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. Рас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3 166 280,2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 263 666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9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7 902 613,6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73 266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3. Источники финансирования дефицита бюджета 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584 618,2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373 266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23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957 884,5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утрен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еш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662" w:type="dxa"/>
            <w:tcBorders/>
          </w:tcPr>
          <w:tbl>
            <w:tblPr>
              <w:tblW w:w="7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62"/>
            </w:tblGrid>
            <w:tr>
              <w:trPr>
                <w:trHeight w:val="335" w:hRule="exact"/>
              </w:trPr>
              <w:tc>
                <w:tcPr>
                  <w:tcW w:w="76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* Показатель рассчитывается при ненулевом значении графы 3 и указывается в процентах (гр.5/гр.3 * 100).</w:t>
                    <w:br/>
                    <w:br/>
                    <w:t>При наличии по соответствующей строке раздела в одной из граф 3 или 5 отрицательного значения, показатель графы 6 не рассчитывается.</w:t>
                    <w:br/>
                    <w:br/>
                    <w:t>Пояснения отклонений (графа 7) указываются обособлено в части возвратов доходов из бюджета (поступления доходов в бюджет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0"/>
      <w:gridCol w:w="1700"/>
      <w:gridCol w:w="9069"/>
    </w:tblGrid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4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4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43:00Z</dcterms:created>
  <dc:creator>Тимофеева Мария Александровна Финтех ©</dc:creator>
  <dc:description/>
  <dc:language>en-US</dc:language>
  <cp:lastModifiedBy>пгааг</cp:lastModifiedBy>
  <dcterms:modified xsi:type="dcterms:W3CDTF">2022-08-12T11:43:00Z</dcterms:modified>
  <cp:revision>2</cp:revision>
  <dc:subject/>
  <dc:title/>
</cp:coreProperties>
</file>