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07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 636 93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 636 93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0 747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0 747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0 747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80 747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6 86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6 86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6 86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 7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 7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 7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5 893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5 893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93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 893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676 045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676 045,4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 983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 983,0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 983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 983,0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 914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 914,2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,0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,7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8 1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8 1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8 1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2 934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2 934,7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24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24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24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24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3 258,8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3 258,8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9 139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9 139,2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9 139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9 139,2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1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1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1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119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5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 263 66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 263 66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7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1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1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5 08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7 455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7 455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1 2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1 2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722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72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647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64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022,8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022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298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29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06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0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2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2002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2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7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5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5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72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7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6 73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974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1 974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5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5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1 285,2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1 285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 54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 5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046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046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2 719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2 719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8 779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8 7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11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11820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11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9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8 582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101 08301С1406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373 26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373 26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73 266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73 266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6 697 115,0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3 848,7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1:00Z</dcterms:created>
  <dc:creator>Семизарова Светлана Николаевна Финтех ©</dc:creator>
  <dc:description/>
  <dc:language>en-US</dc:language>
  <cp:lastModifiedBy>пгааг</cp:lastModifiedBy>
  <dcterms:modified xsi:type="dcterms:W3CDTF">2022-08-12T11:51:00Z</dcterms:modified>
  <cp:revision>2</cp:revision>
  <dc:subject/>
  <dc:title/>
</cp:coreProperties>
</file>