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0152"/>
        <w:gridCol w:w="206"/>
        <w:gridCol w:w="13336"/>
        <w:gridCol w:w="7950"/>
      </w:tblGrid>
      <w:tr>
        <w:trPr/>
        <w:tc>
          <w:tcPr>
            <w:tcW w:w="3168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Сведения о вложениях в объекты недвижимого имущества, об объектах незавершенного строительства</w:t>
            </w:r>
          </w:p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741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16"/>
                    <w:gridCol w:w="2364"/>
                  </w:tblGrid>
                  <w:tr>
                    <w:trPr>
                      <w:trHeight w:val="7416" w:hRule="atLeast"/>
                    </w:trPr>
                    <w:tc>
                      <w:tcPr>
                        <w:tcW w:w="29316" w:type="dxa"/>
                        <w:tcBorders/>
                      </w:tcPr>
                      <w:tbl>
                        <w:tblPr>
                          <w:tblW w:w="293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896"/>
                          <w:gridCol w:w="1388"/>
                          <w:gridCol w:w="1736"/>
                          <w:gridCol w:w="1556"/>
                          <w:gridCol w:w="2864"/>
                          <w:gridCol w:w="2864"/>
                          <w:gridCol w:w="992"/>
                          <w:gridCol w:w="992"/>
                          <w:gridCol w:w="968"/>
                          <w:gridCol w:w="704"/>
                          <w:gridCol w:w="931"/>
                          <w:gridCol w:w="1568"/>
                          <w:gridCol w:w="1172"/>
                          <w:gridCol w:w="1136"/>
                          <w:gridCol w:w="1124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на 01 июля 2022 г.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распорядитель,распорядитель бюджетных средств, получатель бюджетных средств, финансовый орган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Александровского сельсовета Советского района Курской облас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годова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.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сходы на реализацию инвестиционного проекта по данным бухгалтерсккого учета, руб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именование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НН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дастровый</w:t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етный номер объекта</w:t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статус объекта 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целевая</w:t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риостановление (прекращение) строительства</w:t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лановые сроки реализации инвестионного проекта, го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сметная стоимость на</w:t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актические (по счету 0106Х100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казателя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реждени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бъекта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омер объекта недвижимости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о поступления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ункция объекта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од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 причины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яснения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чало реализации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кончание реализации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еализации целевой функции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тчетную дату, руб.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вели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Водозаборный узел в д. ГрязноивановкаАлександровского сельского Советса Советского района Курской области. Реконструкция"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040134021380410005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0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 00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5 441,56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езд по с. Грязное Александровс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040134021380410003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9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 886 29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4 258,6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конструкция системы водоснабжения д.Грязноивановка Александровс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040134021380410004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9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370 216,7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370 216,7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956 506,7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09 916,93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4" w:type="dxa"/>
                        <w:tcBorders/>
                      </w:tcPr>
                      <w:tbl>
                        <w:tblPr>
                          <w:tblW w:w="723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8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2"/>
                                </w:rPr>
                                <w:t>Код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5031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1.07.20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лава по БК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41787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6364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16" w:hRule="atLeast"/>
                          </w:trPr>
                          <w:tc>
                            <w:tcPr>
                              <w:tcW w:w="723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ссовые расходы с начала реализации инвестиционного проекта</w:t>
                              </w:r>
                            </w:p>
                          </w:tc>
                        </w:tr>
                        <w:tr>
                          <w:trPr>
                            <w:trHeight w:val="888" w:hRule="atLeast"/>
                          </w:trPr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меньшение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конец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всег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з них,  средств федерального бюдж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5 441,56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5 441,56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4 258,6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4 258,6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370 216,7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370 216,7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09 916,93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609 916,93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restart"/>
            <w:tcBorders/>
          </w:tcPr>
          <w:tbl>
            <w:tblPr>
              <w:tblW w:w="13334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127"/>
              <w:gridCol w:w="2984"/>
              <w:gridCol w:w="2000"/>
              <w:gridCol w:w="2887"/>
              <w:gridCol w:w="2336"/>
            </w:tblGrid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ный бухгалтер</w:t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Централизованная бухгалтерия</w:t>
                  </w:r>
                </w:p>
              </w:tc>
              <w:tc>
                <w:tcPr>
                  <w:tcW w:w="7223" w:type="dxa"/>
                  <w:gridSpan w:val="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 ОГРН, ИНН, КПП, местонахождение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  <w:br/>
                    <w:t>(уполномоченное лицо)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Исполнитель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28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телефон, e-mai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02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restart"/>
            <w:tcBorders/>
          </w:tcPr>
          <w:tbl>
            <w:tblPr>
              <w:tblW w:w="10151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572"/>
              <w:gridCol w:w="2876"/>
              <w:gridCol w:w="3703"/>
            </w:tblGrid>
            <w:tr>
              <w:trPr>
                <w:trHeight w:val="248" w:hRule="atLeast"/>
              </w:trPr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Ответственное лицо за реализацию</w:t>
                    <w:br/>
                    <w:t>инвестиционного проекта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64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"                "  ______________________________ 20____ г.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57:00Z</dcterms:created>
  <dc:creator>Тарасова Татьяна Витальевна Финтех ©</dc:creator>
  <dc:description/>
  <dc:language>en-US</dc:language>
  <cp:lastModifiedBy>пгааг</cp:lastModifiedBy>
  <dcterms:modified xsi:type="dcterms:W3CDTF">2022-08-12T10:57:00Z</dcterms:modified>
  <cp:revision>2</cp:revision>
  <dc:subject/>
  <dc:title/>
</cp:coreProperties>
</file>