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922 10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0 607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1 501 499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387 49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16 465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8 503 961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593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1 481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5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593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1 481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2 54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593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18 949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46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6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 2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668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 2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668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719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 2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668 63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90 1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8 567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181 606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363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698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06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363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698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срок уплаты до 1 декабря 2022 го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1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5 204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135 907,5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3 864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9 974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3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3 864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59 974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 339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5 933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97 27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 339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5 933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срок уплаты до 1 декабря 2022 го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19 8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9 8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3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мероприятия запланированы на 2 -3 кварталы 2022 го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7090 1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латеж носит не систематический характер;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4 6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7 07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997 538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4 6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7 07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997 538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8 43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6 86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8 43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6 86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15 2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8 43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6 86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0 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22 63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0 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22 63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3 5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0 8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22 63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 64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28 689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 64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28 689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3 33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 645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728 689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506 725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20 041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2 186 684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899 43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84 618,2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9 433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85 184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51:00Z</dcterms:created>
  <dc:creator>Тимофеева Мария Александровна Финтех ©</dc:creator>
  <dc:description/>
  <dc:language>en-US</dc:language>
  <cp:lastModifiedBy>пгааг</cp:lastModifiedBy>
  <dcterms:modified xsi:type="dcterms:W3CDTF">2022-08-12T09:51:00Z</dcterms:modified>
  <cp:revision>2</cp:revision>
  <dc:subject/>
  <dc:title/>
</cp:coreProperties>
</file>