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апрел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4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4178798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Александровского сельсовета Совет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лександро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36404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3482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1 922 1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420 607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1 501 499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87 4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16 465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03 961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5 0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593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481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5 0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593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481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5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593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8 949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19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2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68 6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19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2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68 6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19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2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68 6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90 1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8 567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81 606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0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63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698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0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63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698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41 1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5 204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35 907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3 8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3 864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9 974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3 8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3 864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59 974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7 2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339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5 933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7 2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339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5 933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19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19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19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19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5 1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ШТРАФЫ, САНКЦИИ, ВОЗМЕЩЕНИЕ УЩЕРБ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7000 0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7090 0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7090 1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34 6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7 07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97 53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34 6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7 07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97 53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5 2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 4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6 8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5 2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 4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6 8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5 2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 4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6 8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3 5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8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2 6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3 5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8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2 6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3 5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8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2 6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63 3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64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28 68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63 3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64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28 68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63 3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64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28 68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506 725,2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20 041,1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186 684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06 725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20 041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86 684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24 8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1 346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83 506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1 4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9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4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1 4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9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4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1 4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9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4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1 4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9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4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1 4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9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4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1 4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9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4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6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1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9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1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78 6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3 787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24 872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грамма Курской области по оказанию содействия добровольному переселению в Российскую Федерацию соотечественников, проживающих за рубежо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365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7 234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365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7 234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и услуги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365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9101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7 234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365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7 234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365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7 234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365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7 234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23 3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2 236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71 070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23 3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2 236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71 070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23 3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2 236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71 070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3 3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7 2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6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3 3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7 2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6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5 9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6 6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9 2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7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6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6 7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1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98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1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98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1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98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5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5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5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5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5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4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6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8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2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8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4 7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606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1 14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лесного хозяйств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2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993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6 906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2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993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6 906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Предупреждение возникновения и распространения лесных пожаров, включая их тушение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2 9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 993,0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6 906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2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993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6 906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2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993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6 906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2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993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6 906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6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4 6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781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18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1 8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18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6 66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1 8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18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6 66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6 8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21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9 63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8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21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63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8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21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63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8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1 1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98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мероприятий, связанных, с профилактикой  и устранением последствий распространения коронавирусной  инфек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20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9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2002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9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2002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9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2002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9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0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75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26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4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6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8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5 207,8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1 4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85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7 55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45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63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45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63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45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63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одготовки спортсменов Курской области высокого класса, материально-техническое обеспечение спортивных сборных команд Курской области (отдельных спортсменов Курской области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09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459,5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632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 полномочий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45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63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45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63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45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63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45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63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1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9 9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4 9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4 9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6 32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4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4 92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4 9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4 9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4 9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4 9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ым и комфортным жильем и коммунальными услугами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развитию социальной и инженерной инфраструктуры муниципальных образован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энергосбере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32 6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32 6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54 4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54 4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действие занятости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Активная политика занятости населения и социальная поддержка безработных граждан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610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модернизации ,реконструкции объектов водоснабжения и (или) водоотведения в целях обеспечения населения экологически чистой питьевой водо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S274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6107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S2748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S2748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S2748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4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4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4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4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4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203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4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4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4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4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4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4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4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78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78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78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78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78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78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78 11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78 11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78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78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78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78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78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78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94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94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34 37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6 96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7 418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34 37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6 96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7 418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34 37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6 96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7 418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34 37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6 96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7 418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34 378,2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6 960,0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7 418,2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3 5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3 5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3 5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3 5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3 5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3 5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0 0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0 0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3 4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3 4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6 5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1 208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5 373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6 5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1 208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5 373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6 5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1 208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5 373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4 3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1 282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3 065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2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9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2 3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4 28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75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8 536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5 00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25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2 748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5 00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25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2 748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1 00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9 641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89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107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2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5 7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2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5 7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2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2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965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1 03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965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1 03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965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1 03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965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1 03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дополнительного образования и мероприятия по их развитию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965,1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1 034,8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965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1 03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965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1 03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965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1 03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965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1 03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и развитие инфраструктуры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едомственный проект "Строительство объектов специального и жилищного назначения органов внутренних дел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5"/>
                          <w:gridCol w:w="579"/>
                          <w:gridCol w:w="2375"/>
                          <w:gridCol w:w="1559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584 61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899 433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584 61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899 433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85 184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84 618,2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9 433,9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5 184,2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922 10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870 825,8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051 281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922 10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870 825,8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922 10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870 825,8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922 10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870 825,8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922 10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870 825,8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506 725,2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70 259,7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736 465,4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506 725,2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70 259,7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506 725,2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70 259,7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506 725,2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70 259,7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506 725,2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70 259,7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9:49:00Z</dcterms:created>
  <dc:creator>Поляков Сергей Витальевич Финтех ©</dc:creator>
  <dc:description/>
  <dc:language>en-US</dc:language>
  <cp:lastModifiedBy>пгааг</cp:lastModifiedBy>
  <dcterms:modified xsi:type="dcterms:W3CDTF">2022-08-12T09:49:00Z</dcterms:modified>
  <cp:revision>2</cp:revision>
  <dc:subject/>
  <dc:title/>
</cp:coreProperties>
</file>