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дека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7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911 4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911 41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19 8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05 494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05 494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05 494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105 494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5 29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2 985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72 985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85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7 985,2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5 783,5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325 783,5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404,3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404,3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178,7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 178,7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,5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34 751,6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34 751,6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14,7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7 714,7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7 036,8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317 036,8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9 265,2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59 265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0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726 62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 726 62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1 564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1 56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8 82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8 8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5 827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2 005,5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02 005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64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3 6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2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 2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11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41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1 721,2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1 72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456,4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 456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28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 28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3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2002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2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9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 80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06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5С141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444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 444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7203П141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 843,7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П141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 843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5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2 558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2 558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779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9 77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6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 6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4 193,1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4 193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8 050,1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8 05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 296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 29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2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11820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11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101 08301С1406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84 79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184 79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84 795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84 795,0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8 971 920,9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787 125,9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20:19:00Z</dcterms:created>
  <dc:creator>Семизарова Светлана Николаевна Финтех ©</dc:creator>
  <dc:description/>
  <dc:language>en-US</dc:language>
  <cp:lastModifiedBy>пгааг</cp:lastModifiedBy>
  <dcterms:modified xsi:type="dcterms:W3CDTF">2023-01-12T20:19:00Z</dcterms:modified>
  <cp:revision>2</cp:revision>
  <dc:subject/>
  <dc:title/>
</cp:coreProperties>
</file>