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декабря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12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4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18412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8412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873 9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873 9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35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909 02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48 134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87 49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87 49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87 49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05 923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0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0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0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404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0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0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5 0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404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43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43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43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178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6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6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6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48 93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48 93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48 93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48 93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48 93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48 93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48 93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48 93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48 93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61 11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61 11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61 11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34 751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714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714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41 11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41 11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41 11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17 036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8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8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8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771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8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8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8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771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27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27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27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9 265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27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27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7 27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9 265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7000 00 0000 1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7000 00 0000 1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7090 00 0000 1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7090 00 0000 1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7090 10 0000 1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7090 10 0000 1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6 49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6 49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35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21 53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2 21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6 49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6 49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35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21 53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2 21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5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9 736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4 73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9 736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9 73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9 736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9 73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48 134,5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283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911 417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05 923,5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05 923,5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404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404,3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404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404,3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178,7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178,7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,0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,5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,5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27 627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34 751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34 751,6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714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714,7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714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714,7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17 036,8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17 036,8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771,6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771,6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771,6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7 771,6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9 265,2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9 265,2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9 265,2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9 265,2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19 86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2 21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283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05 494,2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2 21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283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05 494,2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29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2 33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7 985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2 985,2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7 985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7 985,2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7 985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7 985,2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9610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9610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93 645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93 645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93 645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726 622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24 85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24 85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24 85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2 140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0 386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0 386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1 4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0 386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1 564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1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1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1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8 82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78 6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78 6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78 6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928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0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0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0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96 264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0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0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2 0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96 264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34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34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34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33 209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71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71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71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3 054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6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827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6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827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6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6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6 6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827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4 74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4 74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4 74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3 825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2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2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2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6 454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2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2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2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6 454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6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6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6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8 997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456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1 84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1 84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1 84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371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1 84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1 84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1 84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371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84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84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84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1 3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29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 0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 0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 0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804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44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44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44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68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1 46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1 46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1 46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8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1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1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1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1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1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1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1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1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1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1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1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1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3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3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3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3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28 9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28 9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28 9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5 835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2 8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2 8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2 8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2 8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2 8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2 8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2 8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2 8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2 8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2 84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2 8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2 8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6 1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6 1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6 1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2 547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6 1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6 1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6 1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2 547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6 1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6 1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6 1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2 547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22 1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22 1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22 1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2 547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59 378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59 378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59 37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37 015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59 378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59 378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59 37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37 015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70 0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70 0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70 0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7 185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70 0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70 0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70 0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7 185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04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04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04 36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212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7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7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5 7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3 972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6 133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6 133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6 133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6 675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6 133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6 133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6 133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6 675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2 633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2 633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2 633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050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296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4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4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8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8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8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87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28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28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2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279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3 261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3 261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3 261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3 261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3 261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726 622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726 622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2 140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2 140,1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0 386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0 386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0 386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0 386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0 386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0 386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1 564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1 564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8 82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8 822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928,0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928,0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96 264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96 264,3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96 264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96 264,3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33 209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33 209,5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3 054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3 054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827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827,2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827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827,2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827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827,2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36,4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3 825,5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3 825,5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6 454,1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6 454,1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6 454,1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6 454,1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8 997,7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8 997,7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456,4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456,4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371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371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371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7 371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1 33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1 33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29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29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87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804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804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68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68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8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8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4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5 835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5 835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288,1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2 547,0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2 547,0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2 547,0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2 547,0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2 547,0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2 547,0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2 547,0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2 547,0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37 015,3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37 015,3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37 015,3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37 015,3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7 185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7 185,1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7 185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7 185,1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212,4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53 212,4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3 972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3 972,7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6 675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6 675,7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6 675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6 675,7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050,1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050,1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296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296,6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4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4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4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154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87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3 87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279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279,4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3 261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3 261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3 261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3 261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3 261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3 261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3 261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3 261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3 261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3 261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9 84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619 652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619 652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35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584 61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78 488,1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78 488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3 283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795,0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31618"/>
      </w:tblGrid>
      <w:tr>
        <w:trPr/>
        <w:tc>
          <w:tcPr>
            <w:tcW w:w="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18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669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669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19 652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19 652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35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84 61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8 488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19 652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19 652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35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84 618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8 488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73 9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73 9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35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909 02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008 637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73 9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73 9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35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909 02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008 637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73 9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73 9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35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909 02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008 637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73 9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73 9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35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909 02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008 637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73 9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873 9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035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909 02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008 637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93 645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93 645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93 645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87 125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93 645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93 645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93 645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87 125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93 645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93 645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93 645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87 125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93 645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93 645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93 645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87 125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93 645,2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93 645,2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93 645,2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87 125,9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35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141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359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359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8 488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3 283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84 795,03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8 488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3 283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84 795,03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008 637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3 283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971 920,94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008 637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3 283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971 920,94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008 637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3 283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971 920,94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008 637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3 283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971 920,94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008 637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63 283,2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971 920,94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87 125,9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87 125,91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87 125,9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87 125,91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87 125,9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87 125,91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87 125,9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87 125,91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87 125,9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87 125,91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00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57:00Z</dcterms:created>
  <dc:creator>Обиденая Лидия Петровна Финтех ©</dc:creator>
  <dc:description/>
  <dc:language>en-US</dc:language>
  <cp:lastModifiedBy>пгааг</cp:lastModifiedBy>
  <dcterms:modified xsi:type="dcterms:W3CDTF">2023-01-16T07:57:00Z</dcterms:modified>
  <cp:revision>2</cp:revision>
  <dc:subject/>
  <dc:title/>
</cp:coreProperties>
</file>