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6697"/>
      </w:tblGrid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tbl>
            <w:tblPr>
              <w:tblW w:w="1670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459"/>
              <w:gridCol w:w="3124"/>
              <w:gridCol w:w="6520"/>
              <w:gridCol w:w="1300"/>
              <w:gridCol w:w="1300"/>
            </w:tblGrid>
            <w:tr>
              <w:trPr>
                <w:trHeight w:val="488" w:hRule="atLeast"/>
              </w:trPr>
              <w:tc>
                <w:tcPr>
                  <w:tcW w:w="16703" w:type="dxa"/>
                  <w:gridSpan w:val="5"/>
                  <w:tcBorders/>
                  <w:vAlign w:val="center"/>
                </w:tcPr>
                <w:tbl>
                  <w:tblPr>
                    <w:tblW w:w="166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624"/>
                  </w:tblGrid>
                  <w:tr>
                    <w:trPr>
                      <w:trHeight w:val="486" w:hRule="exact"/>
                    </w:trPr>
                    <w:tc>
                      <w:tcPr>
                        <w:tcW w:w="16624" w:type="dxa"/>
                        <w:tcBorders/>
                        <w:vAlign w:val="center"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44"/>
                          <w:gridCol w:w="264"/>
                          <w:gridCol w:w="266"/>
                          <w:gridCol w:w="1949"/>
                          <w:gridCol w:w="94"/>
                          <w:gridCol w:w="1197"/>
                          <w:gridCol w:w="1112"/>
                          <w:gridCol w:w="179"/>
                          <w:gridCol w:w="1294"/>
                          <w:gridCol w:w="835"/>
                          <w:gridCol w:w="1760"/>
                          <w:gridCol w:w="549"/>
                          <w:gridCol w:w="745"/>
                          <w:gridCol w:w="1291"/>
                          <w:gridCol w:w="273"/>
                          <w:gridCol w:w="1018"/>
                          <w:gridCol w:w="1291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ОТЧЕТ О БЮДЖЕТНЫХ ОБЯЗАТЕЛЬСТВАХ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83" w:type="dxa"/>
                              <w:gridSpan w:val="5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на 01 ноября 2022 г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6703" w:type="dxa"/>
                  <w:gridSpan w:val="5"/>
                  <w:tcBorders/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72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20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распорядитель, распорядитель,получатель бюджетных средств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2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2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11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38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8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БС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48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дминистратор источников финансир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787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48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30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340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tbl>
                  <w:tblPr>
                    <w:tblW w:w="95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64"/>
                  </w:tblGrid>
                  <w:tr>
                    <w:trPr>
                      <w:trHeight w:val="340" w:hRule="exact"/>
                    </w:trPr>
                    <w:tc>
                      <w:tcPr>
                        <w:tcW w:w="95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84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4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4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03" w:type="dxa"/>
                  <w:gridSpan w:val="3"/>
                  <w:tcBorders/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79"/>
                    <w:gridCol w:w="524"/>
                  </w:tblGrid>
                  <w:tr>
                    <w:trPr>
                      <w:trHeight w:val="68" w:hRule="atLeast"/>
                    </w:trPr>
                    <w:tc>
                      <w:tcPr>
                        <w:tcW w:w="1617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6179" w:type="dxa"/>
                        <w:tcBorders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44"/>
                          <w:gridCol w:w="530"/>
                          <w:gridCol w:w="1949"/>
                          <w:gridCol w:w="1291"/>
                          <w:gridCol w:w="1291"/>
                          <w:gridCol w:w="1294"/>
                          <w:gridCol w:w="1304"/>
                          <w:gridCol w:w="1291"/>
                          <w:gridCol w:w="1294"/>
                          <w:gridCol w:w="1291"/>
                          <w:gridCol w:w="1291"/>
                          <w:gridCol w:w="1291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3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2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о (доведено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83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44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1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3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2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 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43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нятые бюджетные обязательства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0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20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ых ассигнова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лимитов бюджет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инимаемые обязательства 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6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все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з них с применением конкурентных способ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денежные 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 денеж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ринятых бюджет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ринятых денеж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0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0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6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6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64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.Бюджетные обязательства текущего (отчетного) финансового года по расходам, всего: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7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79"/>
                    <w:gridCol w:w="524"/>
                  </w:tblGrid>
                  <w:tr>
                    <w:trPr/>
                    <w:tc>
                      <w:tcPr>
                        <w:tcW w:w="16179" w:type="dxa"/>
                        <w:tcBorders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080"/>
                          <w:gridCol w:w="401"/>
                          <w:gridCol w:w="1978"/>
                          <w:gridCol w:w="1299"/>
                          <w:gridCol w:w="1298"/>
                          <w:gridCol w:w="1298"/>
                          <w:gridCol w:w="1317"/>
                          <w:gridCol w:w="1298"/>
                          <w:gridCol w:w="1298"/>
                          <w:gridCol w:w="1298"/>
                          <w:gridCol w:w="1298"/>
                          <w:gridCol w:w="1298"/>
                        </w:tblGrid>
                        <w:tr>
                          <w:trPr>
                            <w:trHeight w:val="981" w:hRule="atLeast"/>
                          </w:trPr>
                          <w:tc>
                            <w:tcPr>
                              <w:tcW w:w="2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.Бюджетные обязательства текущего (отчетного)финансового года по выплатам источников финансирования дефицита бюджета,всего: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"/>
                    <w:gridCol w:w="16180"/>
                    <w:gridCol w:w="494"/>
                  </w:tblGrid>
                  <w:tr>
                    <w:trPr/>
                    <w:tc>
                      <w:tcPr>
                        <w:tcW w:w="2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180" w:type="dxa"/>
                        <w:tcBorders/>
                      </w:tcPr>
                      <w:tbl>
                        <w:tblPr>
                          <w:tblW w:w="16162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079"/>
                          <w:gridCol w:w="400"/>
                          <w:gridCol w:w="1977"/>
                          <w:gridCol w:w="1299"/>
                          <w:gridCol w:w="1299"/>
                          <w:gridCol w:w="1298"/>
                          <w:gridCol w:w="1318"/>
                          <w:gridCol w:w="1298"/>
                          <w:gridCol w:w="1299"/>
                          <w:gridCol w:w="1299"/>
                          <w:gridCol w:w="1298"/>
                          <w:gridCol w:w="1298"/>
                        </w:tblGrid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. Обязательства финансовых годов, следующих за текущим (отчетным) финансовым годом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по расходам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                                 очередного финансового года, всего           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ервого года, следующего за очередным, всего                                            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торого года, следующего за очередным, всего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 иные очередные года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                          по иным обязательствам, всего                                            из них: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 отложенным обязательствам, всего                    из них: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того (01+03 разделы)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8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75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83"/>
                  </w:tblGrid>
                  <w:tr>
                    <w:trPr/>
                    <w:tc>
                      <w:tcPr>
                        <w:tcW w:w="758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уководитель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7583" w:type="dxa"/>
                        <w:tcBorders/>
                      </w:tcPr>
                      <w:tbl>
                        <w:tblPr>
                          <w:tblW w:w="7582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03"/>
                          <w:gridCol w:w="1979"/>
                          <w:gridCol w:w="2600"/>
                        </w:tblGrid>
                        <w:tr>
                          <w:trPr/>
                          <w:tc>
                            <w:tcPr>
                              <w:tcW w:w="300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0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197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86" w:hRule="atLeast"/>
              </w:trPr>
              <w:tc>
                <w:tcPr>
                  <w:tcW w:w="7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60"/>
                    <w:gridCol w:w="2060"/>
                  </w:tblGrid>
                  <w:tr>
                    <w:trPr/>
                    <w:tc>
                      <w:tcPr>
                        <w:tcW w:w="7060" w:type="dxa"/>
                        <w:tcBorders/>
                      </w:tcPr>
                      <w:tbl>
                        <w:tblPr>
                          <w:tblW w:w="7060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080"/>
                          <w:gridCol w:w="2380"/>
                          <w:gridCol w:w="2600"/>
                        </w:tblGrid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2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291" w:h="11906"/>
      <w:pgMar w:left="283" w:right="283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20:14:00Z</dcterms:created>
  <dc:creator>Харламов Антон Борисович Финтех ©</dc:creator>
  <dc:description/>
  <dc:language>en-US</dc:language>
  <cp:lastModifiedBy>пгааг</cp:lastModifiedBy>
  <dcterms:modified xsi:type="dcterms:W3CDTF">2023-01-12T20:14:00Z</dcterms:modified>
  <cp:revision>2</cp:revision>
  <dc:subject/>
  <dc:title/>
</cp:coreProperties>
</file>