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но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07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 255 5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 255 5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60 978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60 978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60 978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60 978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5 6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5 6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5 6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5 6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5 6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5 6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8 079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8 079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079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079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079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079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914 446,0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914 446,0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685,6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685,6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685,6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685,6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502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502,0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9,5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9,5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41 132,7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41 132,7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283,2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283,2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283,2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283,2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39 849,4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39 849,4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57 771,6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57 771,6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2 077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2 077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2 077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2 077,8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72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 289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 289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3 564,5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3 564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7 34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7 3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 176,6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 176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02 108,7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02 108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1 66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1 6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083,6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 083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470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47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3 627,9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3 627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 543,9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 543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289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28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1 33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1 3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2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20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2002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20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1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804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804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068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068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12 04101С1468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5С141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444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444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7 579,0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7 579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2 558,4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2 558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 779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 77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0 6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0 6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4 193,1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4 193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2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2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8 050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8 050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7 866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7 866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3 8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279,4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279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11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A211820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11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9 591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101 08301С1406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4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4 07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4 07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075,4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075,4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316 067,6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316 067,6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316 067,6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316 067,6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316 067,6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316 067,6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316 067,6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316 067,6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316 067,6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316 067,6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50 143,1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50 143,1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50 143,1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50 143,1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50 143,1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20:16:00Z</dcterms:created>
  <dc:creator>Семизарова Светлана Николаевна Финтех ©</dc:creator>
  <dc:description/>
  <dc:language>en-US</dc:language>
  <cp:lastModifiedBy>пгааг</cp:lastModifiedBy>
  <dcterms:modified xsi:type="dcterms:W3CDTF">2023-01-12T20:16:00Z</dcterms:modified>
  <cp:revision>2</cp:revision>
  <dc:subject/>
  <dc:title/>
</cp:coreProperties>
</file>