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ноя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1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879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лександ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0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01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 852 6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255 564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597 06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87 4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4 586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2 909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68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8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68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8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4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502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3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4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8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27 62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1 30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8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27 62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1 30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8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27 62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1 30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61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1 13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97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28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1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28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1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1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9 84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2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3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7 77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06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3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7 77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06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7 2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07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1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7 2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07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1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9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90 1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5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0 97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1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5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0 97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1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2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5 6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2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5 6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2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5 6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 5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 5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 5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8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8 07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25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7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25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7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25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289 64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147 604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37 24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89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47 60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4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77 06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7 78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91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53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91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53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91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53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91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53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91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53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91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53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56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3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1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3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8 6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6 33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32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17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2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17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2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17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2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17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2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17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2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17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2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3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69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3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69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3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69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3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3 77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53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3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3 77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53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5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10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79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6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7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5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9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5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9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5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9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5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9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5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9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8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7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3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 7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81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4 92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17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72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17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72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2 9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171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728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17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72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17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72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17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72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62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272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54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5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1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63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21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1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63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21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66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18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71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71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71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37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7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37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7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3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2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оприятий, связанных, с профилактикой  и устранением последствий распространения коронавирусной  инфе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20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20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20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20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8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6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20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4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8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55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63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6 32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2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02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2 58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6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04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5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5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 для развития инженерной инфраструктуры сел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5С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6105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5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5С141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5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5С141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5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5С141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5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6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57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8 53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6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57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8 53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6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57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8 53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7 579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8 538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6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57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8 53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6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57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8 53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6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57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8 53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2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57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53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59 37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34 58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4 79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59 37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34 58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4 79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59 37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34 58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4 79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59 37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34 58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4 79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34 378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09 585,5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4 792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 5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 5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 5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0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558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46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4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779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708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6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84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1 73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6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84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1 73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6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84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1 73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4 3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3 6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19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4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4 28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40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887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1 13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24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887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1 13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24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887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63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05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58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86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33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15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15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27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ранты на развитие культуры и искус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118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1182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1182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59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40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59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40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59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40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59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40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9 591,7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1 408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59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40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59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40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59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40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59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40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584 61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4 07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584 61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4 07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550 54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4 618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075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50 542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852 62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316 067,6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536 558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852 62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316 067,6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852 62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316 067,6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852 62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316 067,6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852 62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316 067,6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87 101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37 244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50 143,1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20:09:00Z</dcterms:created>
  <dc:creator>Поляков Сергей Витальевич Финтех ©</dc:creator>
  <dc:description/>
  <dc:language>en-US</dc:language>
  <cp:lastModifiedBy>пгааг</cp:lastModifiedBy>
  <dcterms:modified xsi:type="dcterms:W3CDTF">2023-01-12T20:09:00Z</dcterms:modified>
  <cp:revision>2</cp:revision>
  <dc:subject/>
  <dc:title/>
</cp:coreProperties>
</file>