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ноябр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8412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8412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52 6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36 797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94 586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685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685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4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4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4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502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1 11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1 11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1 11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1 13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283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283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9 849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07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07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00 0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00 0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0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0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1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1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6 4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6 4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5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2 2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6 4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6 4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5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2 2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3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8 3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3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3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3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3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36 797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255 564,5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94 586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394 586,0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685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685,6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685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685,6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502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502,0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,5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1 13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1 132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283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283,2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283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283,2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9 849,4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9 849,4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07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07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07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07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2 21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0 978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2 21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0 978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6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68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6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68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68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68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79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8 07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79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7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79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7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0461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30461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289 6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7 068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910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910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910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564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3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338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0 325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0 325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0 192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0 13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176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176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176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9 819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448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448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6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6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6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 904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543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804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68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4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4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41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8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02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02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02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023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6 4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6 4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6 4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4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2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2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2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4 585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4 585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4 245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4 245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2 633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2 633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2 633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50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866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289 6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289 64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7 068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7 068,5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910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910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910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910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910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 910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564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564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3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3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338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6 338,2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0 325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0 325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0 325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0 325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0 192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0 192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0 132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0 132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176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176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176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176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176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176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9 819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9 819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448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448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448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448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 904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 904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543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543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804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804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68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68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8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8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023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023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444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4 585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4 585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4 585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4 585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4 245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4 245,9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4 245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4 245,9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50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50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866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866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63 251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63 251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52 842,9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52 842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4 075,4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618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1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3 251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3 251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2 842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3 251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3 251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2 842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852 6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97 3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852 6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97 3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852 6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97 3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852 6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97 3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78 633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852 6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97 3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35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141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2 842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75,48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2 842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75,48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97 300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316 067,6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97 300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316 067,6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97 300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316 067,6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97 300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316 067,6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97 300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18 767,5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316 067,6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00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0:13:00Z</dcterms:created>
  <dc:creator>Обиденая Лидия Петровна Финтех ©</dc:creator>
  <dc:description/>
  <dc:language>en-US</dc:language>
  <cp:lastModifiedBy>пгааг</cp:lastModifiedBy>
  <dcterms:modified xsi:type="dcterms:W3CDTF">2023-01-12T20:13:00Z</dcterms:modified>
  <cp:revision>2</cp:revision>
  <dc:subject/>
  <dc:title/>
</cp:coreProperties>
</file>