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3613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852 62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 255 564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597 061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387 49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394 586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992 909,9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5 0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5 685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 389,3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5 0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5 685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 389,3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2 43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5 502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 933,9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6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454,9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9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648 93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27 62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21 306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648 93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27 62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21 306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648 93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27 62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21 306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561 11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041 132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979,2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1 283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 716,7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1 283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 716,7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41 11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939 849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01 262,5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3 83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357 771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6 067,3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3 83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357 771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6 067,3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7 27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2 077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15 195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7 27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2 077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15 195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0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9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90 1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65 1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60 978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5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04 151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65 1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60 978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5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04 151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5 6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 61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5 6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 61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5 6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 61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2 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1 1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2 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1 1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2 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1 1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 11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 11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 8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 11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88 33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8 07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0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0 255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3 33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3 07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0 255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3 33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3 079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0 255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5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5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437 244,2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 289 6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147 604,2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34 075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,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84 618,2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 075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550 542,7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734" w:type="dxa"/>
            <w:tcBorders/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4"/>
            </w:tblGrid>
            <w:tr>
              <w:trPr>
                <w:trHeight w:val="1283" w:hRule="exact"/>
              </w:trPr>
              <w:tc>
                <w:tcPr>
                  <w:tcW w:w="773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20:10:00Z</dcterms:created>
  <dc:creator>Тимофеева Мария Александровна Финтех ©</dc:creator>
  <dc:description/>
  <dc:language>en-US</dc:language>
  <cp:lastModifiedBy>пгааг</cp:lastModifiedBy>
  <dcterms:modified xsi:type="dcterms:W3CDTF">2023-01-12T20:10:00Z</dcterms:modified>
  <cp:revision>2</cp:revision>
  <dc:subject/>
  <dc:title/>
</cp:coreProperties>
</file>