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267 61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1 595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0 076 021,4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387 49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 920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8 337 575,9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5 0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54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2 720,7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5 0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54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2 720,7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2 54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54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0 188,7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6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46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6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719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719 87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719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719 87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719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719 87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90 17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 565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452 608,2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0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79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7 782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0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79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7 782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41 11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 286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404 825,8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3 83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 47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18 3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3 83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 47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18 3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7 2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812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86 460,8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7 2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812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86 460,8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0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9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90 1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880 1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1 675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38 445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880 1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1 675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38 445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9 21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6 08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9 21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6 08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9 21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6 08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3 50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3 50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3 50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8 8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 45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6 385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8 8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 45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6 385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8 8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 45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6 385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852 235,2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 00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1 752 232,2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 592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84 618,2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91 592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5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676 210,8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16:00Z</dcterms:created>
  <dc:creator>Тимофеева Мария Александровна Финтех ©</dc:creator>
  <dc:description/>
  <dc:language>en-US</dc:language>
  <cp:lastModifiedBy>пгааг</cp:lastModifiedBy>
  <dcterms:modified xsi:type="dcterms:W3CDTF">2022-08-12T08:16:00Z</dcterms:modified>
  <cp:revision>2</cp:revision>
  <dc:subject/>
  <dc:title/>
</cp:coreProperties>
</file>